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t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1785</wp:posOffset>
                </wp:positionH>
                <wp:positionV relativeFrom="paragraph">
                  <wp:posOffset>-699770</wp:posOffset>
                </wp:positionV>
                <wp:extent cx="9857740" cy="6773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7740" cy="67735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  <w:lang w:val="en-US"/>
                              </w:rPr>
                              <w:t>Tuttnauer  Aptarnavimo Sertifika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>Šiuo tvirtiname, k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i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i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i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i/>
                                <w:sz w:val="36"/>
                                <w:szCs w:val="36"/>
                                <w:u w:val="single"/>
                              </w:rPr>
                              <w:t>ZIGMAS MOTUZ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i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 xml:space="preserve">yra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įgaliotas Tuttnauer  atlikti priežiūrą, remontą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ptarnavimą ir instaliaciją Tuttnauer  Horizontalios linijos ir ligoninių autoklava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talpa nuo 120 iki 2000 litr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ata: 29-1-09</w:t>
                              <w:tab/>
                              <w:t xml:space="preserve">        Apmokymų vieta: Breda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139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1395" w:leader="none"/>
                              </w:tabs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139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Tuttnauer apmokymų vadovas M. Asara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(paraša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76.2pt;height:533.35pt;mso-wrap-distance-left:9.05pt;mso-wrap-distance-right:9.05pt;mso-wrap-distance-top:0pt;mso-wrap-distance-bottom:0pt;margin-top:-55.1pt;mso-position-vertical-relative:text;margin-left:-24.5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  <w:lang w:val="en-US"/>
                        </w:rPr>
                        <w:t>Tuttnauer  Aptarnavimo Sertifikatas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Berlin Sans FB" w:ascii="Berlin Sans FB" w:hAnsi="Berlin Sans FB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  <w:sz w:val="28"/>
                          <w:szCs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  <w:sz w:val="28"/>
                          <w:szCs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  <w:szCs w:val="28"/>
                        </w:rPr>
                        <w:t>Šiuo tvirtiname, k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  <w:sz w:val="28"/>
                          <w:szCs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Baskerville Old Face"/>
                          <w:b/>
                          <w:b/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i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Baskerville Old Face"/>
                          <w:b/>
                          <w:b/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i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Baskerville Old Face"/>
                          <w:b/>
                          <w:b/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i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Baskerville Old Face"/>
                          <w:b/>
                          <w:b/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i/>
                          <w:sz w:val="36"/>
                          <w:szCs w:val="36"/>
                          <w:u w:val="single"/>
                        </w:rPr>
                        <w:t>ZIGMAS MOTUZAS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i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36"/>
                          <w:szCs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36"/>
                          <w:szCs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erlin Sans FB" w:ascii="Berlin Sans FB" w:hAnsi="Berlin Sans FB"/>
                          <w:sz w:val="28"/>
                          <w:szCs w:val="28"/>
                        </w:rPr>
                        <w:t xml:space="preserve">yra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įgaliotas Tuttnauer  atlikti priežiūrą, remontą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ptarnavimą ir instaliaciją Tuttnauer  Horizontalios linijos ir ligoninių autoklavam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talpa nuo 120 iki 2000 litrų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ata: 29-1-09</w:t>
                        <w:tab/>
                        <w:t xml:space="preserve">        Apmokymų vieta: Breda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296"/>
                          <w:tab w:val="left" w:pos="1395" w:leader="none"/>
                        </w:tabs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u w:val="single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296"/>
                          <w:tab w:val="left" w:pos="1395" w:leader="none"/>
                        </w:tabs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296"/>
                          <w:tab w:val="left" w:pos="1395" w:leader="none"/>
                        </w:tabs>
                        <w:jc w:val="center"/>
                        <w:rPr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sz w:val="28"/>
                          <w:szCs w:val="28"/>
                          <w:lang w:val="de-DE"/>
                        </w:rPr>
                        <w:t>Tuttnauer apmokymų vadovas M. Asara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(paraša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70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ba"/>
    <w:family w:val="swiss"/>
    <w:pitch w:val="variable"/>
  </w:font>
  <w:font w:name="Berlin Sans FB">
    <w:charset w:val="00"/>
    <w:family w:val="swiss"/>
    <w:pitch w:val="variable"/>
  </w:font>
  <w:font w:name="Baskerville Old Face">
    <w:charset w:val="00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07:00Z</dcterms:created>
  <dc:creator>VS</dc:creator>
  <dc:description/>
  <cp:keywords/>
  <dc:language>en-US</dc:language>
  <cp:lastModifiedBy>Danute</cp:lastModifiedBy>
  <cp:lastPrinted>2010-12-29T12:25:00Z</cp:lastPrinted>
  <dcterms:modified xsi:type="dcterms:W3CDTF">2010-12-29T10:25:00Z</dcterms:modified>
  <cp:revision>6</cp:revision>
  <dc:subject/>
  <dc:title>APMOKYMO SERTIFIKATAS</dc:title>
</cp:coreProperties>
</file>